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о реализации мероприятий государственной программы </w:t>
      </w:r>
    </w:p>
    <w:p>
      <w:pPr>
        <w:pStyle w:val="Normal"/>
        <w:jc w:val="center"/>
        <w:rPr/>
      </w:pPr>
      <w:r>
        <w:rPr/>
        <w:t>Чеченской Республики «Обеспечение финансовой устойчивости Чеченской Республик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15 года</w:t>
      </w:r>
    </w:p>
    <w:p>
      <w:pPr>
        <w:pStyle w:val="Normal"/>
        <w:jc w:val="center"/>
        <w:rPr/>
      </w:pPr>
      <w:r>
        <w:rPr/>
        <w:t>(Утверждена постановлением Правительства Чеченской Республики от 19.12.2013 года №351          в редакции постановления Правительства ЧР от 28.04.14г. №60)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keepNext w:val="fals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Наименование государственн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Обеспечение финансовой устойчивости Чеченской Республики»</w:t>
      </w:r>
    </w:p>
    <w:p>
      <w:pPr>
        <w:pStyle w:val="Heading3"/>
        <w:keepNext w:val="fals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(соисполнители)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инистерство финансов Чеченской Республики</w:t>
      </w:r>
    </w:p>
    <w:p>
      <w:pPr>
        <w:pStyle w:val="Normal"/>
        <w:ind w:firstLine="708"/>
        <w:jc w:val="both"/>
        <w:rPr/>
      </w:pPr>
      <w:r>
        <w:rPr>
          <w:b/>
        </w:rPr>
        <w:t>3.</w:t>
        <w:tab/>
        <w:t xml:space="preserve">Предусмотренный объем финансирования мероприятий госпрограммы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всего – 3 007,115</w:t>
      </w:r>
      <w:r>
        <w:rPr>
          <w:sz w:val="28"/>
          <w:szCs w:val="28"/>
        </w:rPr>
        <w:t xml:space="preserve"> </w:t>
      </w:r>
      <w:r>
        <w:rPr/>
        <w:t>млн. рублей, в том числе: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3 007,115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 </w:t>
        <w:tab/>
        <w:t xml:space="preserve">Объем освоенных по госпрограмме средств за отчетный период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всего – </w:t>
      </w:r>
      <w:r>
        <w:rPr/>
        <w:t>1 037, 411</w:t>
      </w:r>
      <w:r>
        <w:rPr>
          <w:sz w:val="28"/>
          <w:szCs w:val="28"/>
        </w:rPr>
        <w:t xml:space="preserve"> </w:t>
      </w:r>
      <w:r>
        <w:rPr/>
        <w:t>млн.рублей</w:t>
      </w:r>
      <w:r>
        <w:rPr>
          <w:b/>
        </w:rPr>
        <w:t xml:space="preserve">, </w:t>
      </w:r>
      <w:r>
        <w:rPr/>
        <w:t>(34,50 % выполнения от годового объема) в том числе: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-  1 037, 411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-   0 млн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/>
        </w:rPr>
        <w:t>Объем предусмотренных и освоенных средств, в разрезе каждой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подпрограммы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рограмма 1.  «Обеспечение  реализации государственной программы «Обеспечение финансовой устойчивости Чеченской Республики»</w:t>
      </w:r>
    </w:p>
    <w:p>
      <w:pPr>
        <w:pStyle w:val="Normal"/>
        <w:rPr/>
      </w:pPr>
      <w:r>
        <w:rPr>
          <w:b/>
        </w:rPr>
        <w:t>Предусмотрено по подпрограмме, всего –</w:t>
      </w:r>
      <w:r>
        <w:rPr/>
        <w:t xml:space="preserve"> </w:t>
      </w:r>
      <w:r>
        <w:rPr>
          <w:color w:val="000000"/>
        </w:rPr>
        <w:t xml:space="preserve">2 794,666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2 794,666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 0 млн. 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своено по подпрограмме, всего – </w:t>
      </w:r>
      <w:r>
        <w:rPr/>
        <w:t>1 029,216</w:t>
      </w:r>
      <w:r>
        <w:rPr>
          <w:b/>
        </w:rPr>
        <w:t xml:space="preserve"> </w:t>
      </w:r>
      <w:r>
        <w:rPr/>
        <w:t>млн. руб. (36,83 % выполнения от годового объема)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1 029,216</w:t>
      </w:r>
      <w:r>
        <w:rPr>
          <w:b/>
        </w:rPr>
        <w:t xml:space="preserve"> 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2. «Повышение эффективности бюджетных расходов Чеченской Республики»</w:t>
      </w:r>
    </w:p>
    <w:p>
      <w:pPr>
        <w:pStyle w:val="Normal"/>
        <w:rPr/>
      </w:pPr>
      <w:r>
        <w:rPr>
          <w:b/>
        </w:rPr>
        <w:t>Предусмотрено по подпрограмме, всего –</w:t>
      </w:r>
      <w:r>
        <w:rPr/>
        <w:t xml:space="preserve"> 212,448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212,448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 0 млн. руб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воено по подпрограмме, всего – 8, 196 </w:t>
      </w:r>
      <w:r>
        <w:rPr/>
        <w:t>млн. руб. (3,86 % выполнения от годового объема)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8,196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6. </w:t>
        <w:tab/>
        <w:t xml:space="preserve">Основные итоги реализации государственной программы за отчетный период               (в разрезе подпрограмм) с анализом факторов, повлиявших на ход её реализации: </w:t>
      </w:r>
    </w:p>
    <w:p>
      <w:pPr>
        <w:pStyle w:val="Normal"/>
        <w:rPr/>
      </w:pPr>
      <w:r>
        <w:rPr/>
        <w:tab/>
        <w:t>За отчетный период начата реализация следующих мероприятий:</w:t>
      </w:r>
    </w:p>
    <w:p>
      <w:pPr>
        <w:pStyle w:val="Normal"/>
        <w:rPr/>
      </w:pPr>
      <w:r>
        <w:rPr/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598"/>
      </w:tblGrid>
      <w:tr>
        <w:trPr>
          <w:trHeight w:val="230" w:hRule="atLeast"/>
        </w:trPr>
        <w:tc>
          <w:tcPr>
            <w:tcW w:w="10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0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</w:t>
            </w:r>
            <w:r>
              <w:rPr>
                <w:b/>
              </w:rPr>
              <w:t>«Обеспечение реализации государственной программы «Обеспечение финансовой устойчивости Чечен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5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перечисление необходимого объема денежных средств на погашение и обслуживание государственного долга Чеченской Республики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19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государственного автономного образовательного учреждения «Институт повышения квалификации Министерства финансов Чеченской Республики»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7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уровня бюджетной обеспеченности бюджетов муниципальных районов и городских округов Чеченской Республики из республиканского фонда финансовой поддержки муниципальных районов и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балансированности бюджетов городских округов и муниципальных районов Чеченской Республики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лномочий 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ой Республики по выравниванию уровня бюджетной обеспеченности муниципальны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а финансов Чеченской Республики, в том числе по формированию резервных фон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Подпрограмма 2. «Повышение эффективности бюджетных расходов Чеченской Республик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50" w:hanging="2550"/>
        <w:rPr>
          <w:color w:val="000000"/>
        </w:rPr>
      </w:pPr>
      <w:r>
        <w:rPr>
          <w:color w:val="000000"/>
        </w:rPr>
        <w:t>Мероприятие 2.25</w:t>
        <w:tab/>
        <w:t>Проведение регулярной оценки и реализация мер организационного и методического характера в целях повышения качества финансового менеджмента главных распорядителей средств бюджета Чеченской Республики</w:t>
        <w:tab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550" w:hanging="2550"/>
        <w:jc w:val="both"/>
        <w:rPr>
          <w:b/>
          <w:b/>
        </w:rPr>
      </w:pPr>
      <w:r>
        <w:rPr>
          <w:color w:val="000000"/>
        </w:rPr>
        <w:t>Мероприятие 2.31</w:t>
        <w:tab/>
        <w:t>Реализация очередного этапа мероприятий по созданию и информационно-технологическому обеспечению функционирования единой информационной системы управления государственными и муниципальными финансами Чеченской Республики, обеспечение автоматизации процесса планирования республиканского и муниципальных бюджетов в программном вид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  <w:tab/>
        <w:t xml:space="preserve">Количество созданных рабочих мест </w:t>
      </w:r>
      <w:r>
        <w:rPr/>
        <w:t>(в т.ч. постоянных/временных):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Создание рабочих мест Программой не предусмотре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</w:t>
        <w:tab/>
        <w:t>Сведения о заключенных соглашениях на предоставление субсидий на софинансирование программ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ходе реализации государственной программы не заключаются соглашения на предоставление субсидий на софинансирование программы из федер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9. </w:t>
        <w:tab/>
        <w:t>Сведения о проблемных ситуациях и недостатках в ходе реализации госпрограммы за отчетный период, причинах их возникновения и мерах, принимаемых ответственным исполнителем по устранению выявленных отклонений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/>
        <w:t>Проблемных ситуаций в ходе реализации госпрограммы за отчетный период не возникал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финансов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еченской Республики                                                                      У.А-А. Рассух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566" w:gutter="0" w:header="0" w:top="107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7:40:00Z</dcterms:created>
  <dc:creator>SamLab.ws</dc:creator>
  <dc:description/>
  <cp:keywords/>
  <dc:language>en-US</dc:language>
  <cp:lastModifiedBy>Emin</cp:lastModifiedBy>
  <cp:lastPrinted>2015-07-13T14:18:00Z</cp:lastPrinted>
  <dcterms:modified xsi:type="dcterms:W3CDTF">2015-07-13T11:18:00Z</dcterms:modified>
  <cp:revision>40</cp:revision>
  <dc:subject/>
  <dc:title>Аналитическая справка</dc:title>
</cp:coreProperties>
</file>